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62040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34643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19614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160503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71828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09260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042358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19626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58124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