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178853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7852386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064789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798612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739350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370047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8766237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3130450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602390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