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9573651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444274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83552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72959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21175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490534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61746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297510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893730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