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4352407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7142194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8556825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5538643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918956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8000372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4286809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9819834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495337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